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/>
      </w:pPr>
      <w:r>
        <w:rPr>
          <w:rFonts w:cs="Garamond" w:ascii="Garamond" w:hAnsi="Garamond"/>
          <w:sz w:val="28"/>
        </w:rPr>
        <w:t>ОБЩЕРОССИЙСКИЙ ПРОФСОЮЗ РАБОТНИКОВ КУЛЬТУРЫ</w: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ежрегиональная общественная организац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ССИЙСКОГО  профЕССИОНАЛЬНОГО СОЮ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культуры</w:t>
      </w:r>
    </w:p>
    <w:p>
      <w:pPr>
        <w:pStyle w:val="Normal"/>
        <w:rPr/>
      </w:pPr>
      <w:r>
        <w:rPr/>
        <w:tab/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84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РЕЗИДИУ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/>
          <w:caps w:val="false"/>
          <w:smallCaps w:val="false"/>
          <w:sz w:val="28"/>
          <w:szCs w:val="32"/>
        </w:rPr>
      </w:pPr>
      <w:r>
        <w:rPr>
          <w:b w:val="false"/>
          <w:bCs/>
          <w:caps w:val="false"/>
          <w:smallCaps w:val="false"/>
          <w:sz w:val="28"/>
          <w:szCs w:val="32"/>
        </w:rPr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т 09 июня 2021 года                                                                                   </w:t>
      </w:r>
      <w:r>
        <w:rPr>
          <w:b/>
          <w:bCs/>
          <w:sz w:val="28"/>
          <w:szCs w:val="28"/>
        </w:rPr>
        <w:t>№ 5</w:t>
      </w:r>
    </w:p>
    <w:p>
      <w:pPr>
        <w:pStyle w:val="Heading1"/>
        <w:jc w:val="left"/>
        <w:rPr>
          <w:b w:val="false"/>
          <w:b w:val="false"/>
          <w:bCs/>
          <w:caps w:val="false"/>
          <w:smallCaps w:val="false"/>
          <w:sz w:val="28"/>
          <w:szCs w:val="28"/>
        </w:rPr>
      </w:pPr>
      <w:r>
        <w:rPr>
          <w:b w:val="false"/>
          <w:bCs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Об анализе и подведении итогов работы школы</w:t>
      </w:r>
    </w:p>
    <w:p>
      <w:pPr>
        <w:pStyle w:val="Normal"/>
        <w:rPr/>
      </w:pPr>
      <w:r>
        <w:rPr/>
        <w:t>профсоюзного актива на базе Межрегиональной</w:t>
      </w:r>
    </w:p>
    <w:p>
      <w:pPr>
        <w:pStyle w:val="Normal"/>
        <w:rPr/>
      </w:pPr>
      <w:r>
        <w:rPr/>
        <w:t>общественной организации РПР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роведения школы профсоюзного актива на базе Межрегиональной общественной организации РПРК за период с ноября 2020 года по май 2021 года включительно проведено 14 семинаров для председателей территориальных и первичных профсоюзных организаций и 8 семинаров по заявкам территориальных организаций (Ступинская, Коломенская, Пушкинская, Раменская, Балашихинская, Щелковская, Электростальская, Сергиево-Посадская территориальные организации) для председателей первичных профсоюзных организаций. Семинары проводились в онлайн-формате на площадке </w:t>
      </w:r>
      <w:r>
        <w:rPr>
          <w:bCs/>
          <w:sz w:val="28"/>
          <w:szCs w:val="28"/>
          <w:lang w:val="en-US"/>
        </w:rPr>
        <w:t>ZOOM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ы прошедших семинаро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вой договор: порядок заключения, изменения условий и расторжения, правоприменительная практика, модератор</w:t>
        <w:tab/>
        <w:t>Давыдкина Ю.И., заместитель председател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обенности аттестации работников культуры и педагогических работников в сфере дополнительного и среднего профессионального образования, модератор Давыдкина Ю.И., заместитель председател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время и время отдыха, в 2-х частях, модератор</w:t>
        <w:tab/>
        <w:t>Давыдкина Ю.И., заместитель председател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нансовая работа в профсоюзной организации и ее документальное оформление (для организаций, находящихся на кассовом обслуживании в Межрегиональной организации), модератор</w:t>
        <w:tab/>
        <w:t>Ленарская Л.М., главный бухгалтер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инансовая работа в профсоюзной организации и ее документальное оформление (для организаций, являющихся юридическими лицами), модератор Ленарская Л.М., главный бухгалтер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лопроизводство в профсоюзной организации, модератор Смагина Ю.В., заведующий организационно-информационным отдел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в семинарах приняли участие 314 челове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первое полугодие 2021 года организованы три зональных семинара для профсоюзного актива территориальных организаций на тему «Коллективные договоры и соглашения – фундамент для социального партнерства в муниципальных образованиях Московской области»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- 18 февраля 2021 года в </w:t>
      </w:r>
      <w:r>
        <w:rPr>
          <w:sz w:val="28"/>
          <w:szCs w:val="28"/>
        </w:rPr>
        <w:t xml:space="preserve">музейном комплексе памяти Героя Советского Союза Зои Космодемьянской «Зоя» </w:t>
      </w:r>
      <w:r>
        <w:rPr>
          <w:bCs/>
          <w:sz w:val="28"/>
          <w:szCs w:val="28"/>
        </w:rPr>
        <w:t>для профсоюзного актива Рузской, Истринской, Наро-Фоминской, Можайской, Шаховской территориальных организаций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- 8 апреля 2021 года в КПЦ «Дубровицы» Подольского г.о. для профсоюзного актива Подольской,  Чеховской, Ленинской, Серпуховской, Домодедовской территориальных организаций;</w:t>
      </w:r>
    </w:p>
    <w:p>
      <w:pPr>
        <w:pStyle w:val="Normal"/>
        <w:ind w:left="709" w:hanging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6 мая 2021 года в ДК им. Нариманова г.о. Шатура для профсоюзного актива Шатурской,  Воскресенской, Коломенской, Егорьевской, Раменской территориальных организац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в зональных семинарах приняли участие 118 человек из состава профсоюзного акти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 марта 2021 года состоялся Постоянно действующий семинар профсоюзного актива на тему «Охрана труда 2021» в Учебном центре МФП, в котором участвовало 53 председателя территориальных и первичных профсоюзных организаций прямого подчин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всеми формами семинаров в рамках программы профсоюзного образования Межрегиональной организации «ЗНАНИЕ» по состоянию на 07.06.2021 года охвачено 485  человек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ЕЗИДИУМ ПОСТАНОВЛЯЕТ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8"/>
          <w:lang w:val="en-US"/>
        </w:rPr>
        <w:t>I</w:t>
      </w:r>
      <w:r>
        <w:rPr>
          <w:sz w:val="28"/>
        </w:rPr>
        <w:t>.   Информацию «</w:t>
      </w:r>
      <w:r>
        <w:rPr>
          <w:sz w:val="28"/>
          <w:szCs w:val="28"/>
        </w:rPr>
        <w:t>Об анализе и подведении итогов работы школы профсоюзного актива на базе Межрегиональной общественной организации РПРК</w:t>
      </w:r>
      <w:r>
        <w:rPr>
          <w:sz w:val="28"/>
        </w:rPr>
        <w:t>» принять к сведению.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митету Межрегиональной организ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родолжить совершенствовать эффективность системы обучения, повышения квалификации и переподготовки профсоюзных кадров и актива на основе современных форм и методов, в том числе с  применением дистанционных форм обучения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должить развивать практику региональных и выездных семинаров, школы профсоюзного актива. Подготовить и провести зональные семинары на тему «Коллективные договоры и соглашения – фундамент для социального партнерства в муниципальных образованиях Московской област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Дмитровском г.о. для профсоюзного актива Дмитровской, Дубненской, Клинской, Талдомской, Сергиево-Посадской, Пушкинской, Мытищинской территориальных организаци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ктябрь 2021 год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г.о. Щелково для профсоюзного актива Щелковской, Балашихинской,  Павлово-Посадской, Ногинской, Электростальской территориальных организаций и первичной профсоюзной организации МУК Культурно-досуговый Центр "ГАММА" (г. Черноголовка)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оябрь 2021 года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- в онлайн-формате на платформе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для профсоюзного актива Ступинской, Каширской, Зарайской, Серебряно-Прудской, Волоколамской территориальных организаций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екабрь 2021 год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ходы по организации и проведению указанных семинаров согласно смете (смета прилагается).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информационную связь между членскими организациями. Оперативно обеспечивать членские организации методическими, правовыми, справочно-информационными материалами и документам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 xml:space="preserve">Координировать деятельность территориальных и первичных профсоюзных организаций по обучению профсоюзного актива. </w:t>
      </w:r>
      <w:r>
        <w:rPr>
          <w:color w:val="000000"/>
          <w:sz w:val="28"/>
          <w:szCs w:val="28"/>
        </w:rPr>
        <w:t xml:space="preserve">Периодически анализировать   работу по обучению профактива и ее влиянию на результаты деятельности профсоюзных организаций. </w:t>
      </w:r>
      <w:r>
        <w:rPr>
          <w:sz w:val="28"/>
          <w:szCs w:val="28"/>
        </w:rPr>
        <w:t xml:space="preserve">Популяризировать передовой опыт работы профорганизаций с целью совершенствования форм и методов профсоюзной работы в данном направлени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м территориальных и первичных профсоюзных организаций:</w:t>
      </w:r>
    </w:p>
    <w:p>
      <w:pPr>
        <w:pStyle w:val="Normal"/>
        <w:ind w:left="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сматривать обучение профсоюзного актива, как инструмент, обеспечивающий эффективную деятельность профсоюзной организации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нимать участие в проводимых Межрегиональной организацией  семинарах и школе профсоюзного актива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еспечить систематическое повышение квалификации  профсоюзного актива. Предусматривать вовлечение всех категорий профактива в учебный процесс при планировании обучения. Для финансирования обучения использовать правовые механизмы социального партнерства.</w:t>
      </w:r>
    </w:p>
    <w:p>
      <w:pPr>
        <w:pStyle w:val="Normal"/>
        <w:ind w:left="1418" w:hanging="0"/>
        <w:jc w:val="both"/>
        <w:rPr>
          <w:b/>
          <w:b/>
          <w:caps/>
          <w:sz w:val="26"/>
          <w:szCs w:val="26"/>
        </w:rPr>
      </w:pPr>
      <w:r>
        <w:rPr>
          <w:sz w:val="28"/>
          <w:szCs w:val="28"/>
        </w:rPr>
        <w:t>4. Оперативно доводить до сведения членских организаций, членов профсоюза подготовленные Комитетом межрегиональной организации материалы информационного и методического характера. Активно использовать их в своей работе.</w:t>
      </w: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Heading2"/>
        <w:spacing w:before="0" w:after="12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before="0" w:after="120"/>
        <w:ind w:left="709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ведующего организационно-информационным отделом Смагину Юлию Владимировну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жрегион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й организации РПРК                                     </w:t>
      </w:r>
      <w:r>
        <w:rPr>
          <w:b/>
          <w:sz w:val="28"/>
          <w:szCs w:val="28"/>
        </w:rPr>
        <w:t>Т.Н. Барсуко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930"/>
        </w:tabs>
        <w:ind w:left="930" w:hanging="720"/>
      </w:pPr>
      <w:rPr>
        <w:b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1:00Z</dcterms:created>
  <dc:creator>Лилия Григорьевна</dc:creator>
  <dc:description/>
  <cp:keywords/>
  <dc:language>en-US</dc:language>
  <cp:lastModifiedBy>Secretary</cp:lastModifiedBy>
  <cp:lastPrinted>2021-06-04T12:39:00Z</cp:lastPrinted>
  <dcterms:modified xsi:type="dcterms:W3CDTF">2021-06-21T12:03:00Z</dcterms:modified>
  <cp:revision>20</cp:revision>
  <dc:subject/>
  <dc:title>МОСКОВСКАЯ ОБЛАСТНАЯ ОРГАНИЗАЦИЯ РОССИЙСКОГО ПРОФСОЮЗА РАБОТНИКОВ КУЛЬТУРЫ</dc:title>
</cp:coreProperties>
</file>